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ŘIHLÁŠKA DO VÝBĚROVÉHO ŘÍZENÍ NA NÁJEM BYTU </w:t>
      </w:r>
      <w:r>
        <w:rPr>
          <w:rFonts w:cs="Calibri" w:ascii="Calibri" w:hAnsi="Calibri"/>
          <w:b/>
          <w:caps/>
          <w:sz w:val="22"/>
          <w:szCs w:val="22"/>
        </w:rPr>
        <w:t>ve vlastnictví města Milevs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yt č. ………….. v čp. …………. ul. ………………………………. Milevsk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b/>
          <w:sz w:val="22"/>
          <w:szCs w:val="22"/>
        </w:rPr>
        <w:t>Uchazeč/i</w:t>
      </w:r>
      <w:r>
        <w:rPr>
          <w:rFonts w:cs="Calibri" w:ascii="Calibri" w:hAnsi="Calibri"/>
          <w:sz w:val="22"/>
          <w:szCs w:val="22"/>
        </w:rPr>
        <w:t xml:space="preserve"> (oba manželé, druh a družka,…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140677153"/>
      <w:bookmarkEnd w:id="0"/>
      <w:r>
        <w:rPr>
          <w:rFonts w:cs="Calibri" w:ascii="Calibri" w:hAnsi="Calibri"/>
          <w:sz w:val="22"/>
          <w:szCs w:val="22"/>
        </w:rPr>
        <w:t>Jméno a příjmení …………………………………………………………………………… telefon 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 (datum narození) …………………………………stav………………………. státní příslušnost ……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trvalého pobytu (i PSČ) …….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adresa (i PSČ) ………………….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40677153"/>
      <w:bookmarkStart w:id="2" w:name="_Hlk140677153"/>
      <w:bookmarkEnd w:id="2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 …………………………………………………………………………… telefon 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 (datum narození) …………………………………stav………………………. státní příslušnost ……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 trvalého pobytu (i PSČ) …….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adresa (i PSČ) ………………….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 Další</w:t>
      </w:r>
      <w:r>
        <w:rPr>
          <w:rFonts w:cs="Calibri" w:ascii="Calibri" w:hAnsi="Calibri"/>
          <w:b/>
          <w:sz w:val="22"/>
          <w:szCs w:val="22"/>
        </w:rPr>
        <w:t xml:space="preserve"> členové domácnosti uchazeče</w:t>
      </w:r>
      <w:r>
        <w:rPr>
          <w:rFonts w:cs="Calibri" w:ascii="Calibri" w:hAnsi="Calibri"/>
          <w:sz w:val="22"/>
          <w:szCs w:val="22"/>
        </w:rPr>
        <w:t xml:space="preserve">, kteří se nastěhují do bytu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méno a příjmení</w:t>
        <w:tab/>
        <w:t xml:space="preserve">                                                  RČ/datum narození</w:t>
        <w:tab/>
        <w:t xml:space="preserve">                          vztah k nájem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140677261"/>
      <w:bookmarkStart w:id="4" w:name="_Hlk140677261"/>
      <w:bookmarkEnd w:id="4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…………………</w:t>
        <w:tab/>
        <w:t xml:space="preserve">            ..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40677261"/>
      <w:bookmarkStart w:id="6" w:name="_Hlk140677261"/>
      <w:bookmarkEnd w:id="6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…………………</w:t>
        <w:tab/>
        <w:t xml:space="preserve">            ..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…………………</w:t>
        <w:tab/>
        <w:t xml:space="preserve">            ..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…………………</w:t>
        <w:tab/>
        <w:t xml:space="preserve">            ..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…………………</w:t>
        <w:tab/>
        <w:t xml:space="preserve">            ..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</w:rPr>
        <w:t>. Příjmy</w:t>
      </w:r>
      <w:r>
        <w:rPr>
          <w:rFonts w:cs="Calibri" w:ascii="Calibri" w:hAnsi="Calibri"/>
          <w:sz w:val="22"/>
          <w:szCs w:val="22"/>
        </w:rPr>
        <w:t xml:space="preserve"> uchazeče/ů a členů jeho budoucí domácnosti – doložit potvrz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oučasné bytové podmínky uchazeče/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Zdůvodnění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ání přihlášk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7" w:name="_Hlk140677435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  <w:bookmarkEnd w:id="7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8" w:name="_Hlk140677517"/>
      <w:bookmarkEnd w:id="8"/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9" w:name="_Hlk140677517"/>
      <w:bookmarkStart w:id="10" w:name="_Hlk140677517"/>
      <w:bookmarkEnd w:id="1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Počet účastí ve výběrových řízeních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</w:r>
      <w:r>
        <w:rPr>
          <w:rFonts w:cs="Calibri" w:ascii="Calibri" w:hAnsi="Calibri"/>
          <w:b/>
          <w:sz w:val="22"/>
          <w:szCs w:val="22"/>
        </w:rPr>
        <w:t>Nabídka výše měsíčního nájemného za 1 m²……………………Kč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</w:t>
      </w:r>
      <w:r>
        <w:rPr>
          <w:rFonts w:cs="Calibri" w:ascii="Calibri" w:hAnsi="Calibri"/>
          <w:b/>
          <w:sz w:val="22"/>
          <w:szCs w:val="22"/>
        </w:rPr>
        <w:t>Prohlašuji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že jsem – nejsem* nájemcem nebo vlastníkem jiného bytu nebo nemovitosti sloužící k trvalému bydlení, že jsem – nejsem* členem družstva s právem užívání byt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že jsem – nejsem* ochoten předmětný byt převzít ve stavu, v jakém se nacházel ke dni fyzické prohlídky vyhlášené na úřední desc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- že v době podání přihlášky jsem – nejsem* schopen složit peněžní jistotu a hradit nájemné a další úhrady spojené s užíváním byt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že mám – nemám* já i členové budoucí domácnosti vyrovnány závazky vůči městu Milevsku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že mám – nemám* já i členové budoucí domácnosti nařízenu exekuci či výkon rozhodnutí pro peněžitou pohledávku příslušným soudem či jiným státním orgánem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 že jsme – nejsme* účastníky insolvenčního řízení jako dlužníc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že jsem – nejsem* dlužníkem vůči dodavatelům médií, tj. plyn, el. energie, apod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že všechny údaje uvedené v této přihlášce a v jejich případných přílohách jsou pravdivé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že uděluji výslovný souhlas ke zpracování osobních údajů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v souladu se zákonem č. 101/2000 Sb., o ochraně osobních údajů, ve znění pozdějších předpisů) k účelu evidence přihlášky do výběrového řízení na nájem bytu po dobu jeho průběhu, popř. uzavření nájemní smlouvy. </w:t>
      </w:r>
      <w:r>
        <w:rPr>
          <w:rFonts w:cs="Calibri" w:ascii="Calibri" w:hAnsi="Calibri"/>
          <w:sz w:val="22"/>
          <w:szCs w:val="22"/>
        </w:rPr>
        <w:t>Svým podpisem potvrzuji, že mi byly poskytnuty informace o zpracování mých osobních údajů ve smyslu čl. 13 Obecného nařízení o ochraně osobních údajů 2016/679 zveřejněním způsobem umožňujícím dálkový přístup. Tyto informace jsou k dispozici ve formě Oznámení o zpracování osobních údajů pro účel agendy nájmů bytů, prostor sloužících podnikání a nebytových prostor na webových stránkách města Milevska v sekci Městský úřad, Odbor investic a správy majetku, ve struktuře úřadu, v papírové formě v kanceláři bytového hospodářství a na nástěnce příslušného odboru na chodbě v I. patře vlevo v budově MěÚ v Sažinově ul. 843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Poučení:</w:t>
      </w:r>
      <w:r>
        <w:rPr>
          <w:rFonts w:cs="Calibri" w:ascii="Calibri" w:hAnsi="Calibri"/>
          <w:i/>
          <w:sz w:val="22"/>
          <w:szCs w:val="22"/>
        </w:rPr>
        <w:t xml:space="preserve"> Poskytnutí osobních údajů je dobrovolné. V případě odmítnutí poskytnutí osobních údajů či odvolání souhlasu k jejich zpracování se však subjekt údajů vystavuje riziku, že jeho přihláška nebude moci být projednána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  <w:tab/>
        <w:tab/>
        <w:tab/>
        <w:tab/>
        <w:tab/>
        <w:tab/>
        <w:t xml:space="preserve">                  vlastnoruční podpis uchazeče-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nehodící se škrtnět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4:48:00Z</dcterms:created>
  <dc:creator>Your User Name</dc:creator>
  <dc:description/>
  <cp:keywords/>
  <dc:language>en-US</dc:language>
  <cp:lastModifiedBy>Marcela Heroutová</cp:lastModifiedBy>
  <cp:lastPrinted>2015-04-14T06:22:00Z</cp:lastPrinted>
  <dcterms:modified xsi:type="dcterms:W3CDTF">2023-07-19T14:46:00Z</dcterms:modified>
  <cp:revision>10</cp:revision>
  <dc:subject/>
  <dc:title>PŘIHLÁŠKA DO VÝBĚROVÉHO ŘÍZENÍ NA PRONÁJEM BYTU</dc:title>
</cp:coreProperties>
</file>